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Oct  25/29, 2010              </w:t>
        <w:tab/>
        <w:tab/>
        <w:tab/>
        <w:tab/>
        <w:tab/>
        <w:tab/>
        <w:tab/>
        <w:t>WEEK: 1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2 – aLL ABOUT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Participates in shared and guided writing, observing the teachers modelling, asking and making suggestion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Monday:  INDEPENDENT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memory game with the set of words from Unit 1 (Writing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nvite children to write their own sentence using the sets of words.  Example: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>I `ll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play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with my friends,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 I `ll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read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a book  with my frien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children write a sentence frame on their notebooks (or 2 sentences according to readiness). 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OMEWORK:  Provide children with different sets of sentence frames in disorder and ask them to follow the instructions: cut each word from the worksheet, put them in order, paste them in the notebook and draw a picture according to each sentence. Finally, read each sentence to your parents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For example: 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>I `ll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play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with my friends. 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 I `ll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>read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a book with  my friend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Tues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them make pai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them to make a bubble map on the small boards writing the body parts that a person h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Collect their ideas, writing them on a big chart paper using the sentence frame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 have __________</w:t>
            </w:r>
          </w:p>
          <w:p>
            <w:pPr>
              <w:pStyle w:val="Normal"/>
              <w:ind w:left="390" w:hanging="0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  SHARED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memory game (matching game) with the set of words (I, have, a, two, ten, eyes, ears, nose, mouth, arms, legs, feet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nvite children to make the sentences with the set of words and afterwards, have them write their own sentences on the small boards.  Example: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hav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two eyes ,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 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hav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a nose.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Homework assignment :  INDEPENDENT 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Send the copy about the monster and have the children fill the blanks according to the monster’s  body parts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Note: the children have to write the corresponding wor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Notebook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pencil, colours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Homework: (writing worksheets00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  <w:t>Small boards, erasable markers, big chart paper, marker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Sets of words , small boards, erasable markers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Monster worksheet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We start Unit two with activities from Tuesday and Wednesda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8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0-10-20T18:08:00Z</dcterms:modified>
  <cp:revision>2</cp:revision>
  <dc:subject/>
  <dc:title>2007-2008 PYP WEEKLY PLANNER</dc:title>
</cp:coreProperties>
</file>